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0</wp:posOffset>
                </wp:positionH>
                <wp:positionV relativeFrom="paragraph">
                  <wp:posOffset>-50800</wp:posOffset>
                </wp:positionV>
                <wp:extent cx="1816100" cy="1244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Adjusts fa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to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-4pt;mso-position-vertical-relative:text;margin-left:4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Adjusts fa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to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0</wp:posOffset>
                </wp:positionH>
                <wp:positionV relativeFrom="paragraph">
                  <wp:posOffset>-50800</wp:posOffset>
                </wp:positionV>
                <wp:extent cx="1816100" cy="124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ollabor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-4pt;mso-position-vertical-relative:text;margin-left:25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Collabo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92480</wp:posOffset>
                </wp:positionV>
                <wp:extent cx="571500" cy="914400"/>
                <wp:effectExtent l="12700" t="63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2.4pt" to="260.95pt,134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457200" cy="914400"/>
                <wp:effectExtent l="635" t="0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2.4pt" to="215.95pt,134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211820" cy="7531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960" cy="7531200"/>
                          <a:chOff x="0" y="0"/>
                          <a:chExt cx="8211960" cy="75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11960" cy="75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85768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6576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fe-long Learne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182880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4572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171880"/>
                            <a:ext cx="4572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6.6pt;height:593pt" coordorigin="0,0" coordsize="12932,11860">
                <v:rect id="shape_0" stroked="f" o:allowincell="f" style="position:absolute;left:0;top:0;width:12931;height:11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40,4500" to="4140,57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5760;width:2699;height:17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fe-long Learner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line id="shape_0" from="5580,2880" to="6299,341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420" to="6299,46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880" to="2879,341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420" to="2879,467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0</wp:posOffset>
                </wp:positionH>
                <wp:positionV relativeFrom="paragraph">
                  <wp:posOffset>-3122295</wp:posOffset>
                </wp:positionV>
                <wp:extent cx="1816100" cy="1244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143pt;height:98pt;mso-wrap-distance-left:9.05pt;mso-wrap-distance-right:9.05pt;mso-wrap-distance-top:0pt;mso-wrap-distance-bottom:0pt;margin-top:-245.85pt;mso-position-vertical-relative:text;margin-left:15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1656080</wp:posOffset>
                </wp:positionV>
                <wp:extent cx="1816100" cy="1244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21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ear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143pt;height:98pt;mso-wrap-distance-left:9.05pt;mso-wrap-distance-right:9.05pt;mso-wrap-distance-top:0pt;mso-wrap-distance-bottom:0pt;margin-top:130.4pt;mso-position-vertical-relative:text;margin-left:14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21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ea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0</wp:posOffset>
                </wp:positionH>
                <wp:positionV relativeFrom="paragraph">
                  <wp:posOffset>1198880</wp:posOffset>
                </wp:positionV>
                <wp:extent cx="1816100" cy="1244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re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94.4pt;mso-position-vertical-relative:text;margin-left:31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Cre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1198880</wp:posOffset>
                </wp:positionV>
                <wp:extent cx="1816100" cy="1244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Multi-Task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94.4pt;mso-position-vertical-relative:text;margin-left:-3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Multi-Tas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0</wp:posOffset>
                </wp:positionH>
                <wp:positionV relativeFrom="paragraph">
                  <wp:posOffset>2913380</wp:posOffset>
                </wp:positionV>
                <wp:extent cx="1816100" cy="1244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ig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N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229.4pt;mso-position-vertical-relative:text;margin-left:-3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igi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N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700</wp:posOffset>
                </wp:positionH>
                <wp:positionV relativeFrom="paragraph">
                  <wp:posOffset>2913380</wp:posOffset>
                </wp:positionV>
                <wp:extent cx="1816100" cy="1244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44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6B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Networ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6B2" strokeweight="2pt" style="position:absolute;rotation:-0;width:143pt;height:98pt;mso-wrap-distance-left:9.05pt;mso-wrap-distance-right:9.05pt;mso-wrap-distance-top:0pt;mso-wrap-distance-bottom:0pt;margin-top:229.4pt;mso-position-vertical-relative:text;margin-left:31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Netwo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-342900</wp:posOffset>
                </wp:positionH>
                <wp:positionV relativeFrom="line">
                  <wp:posOffset>-457200</wp:posOffset>
                </wp:positionV>
                <wp:extent cx="8914765" cy="5027930"/>
                <wp:effectExtent l="38735" t="38735" r="3810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027760"/>
                          <a:chOff x="0" y="0"/>
                          <a:chExt cx="8914680" cy="502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914680" cy="50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93520" y="407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407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21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21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21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21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21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920" y="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532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gital 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188532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 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920" y="188532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thical 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6560" y="1885320"/>
                            <a:ext cx="15721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a 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1840" y="188532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on Literac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920" y="377064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py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lex 21st Century Environ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appropriate 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onymou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6200" y="3770640"/>
                            <a:ext cx="15728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do we use media to interpret, evaluate media information and determine BI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701.95pt;height:395.9pt" coordorigin="-540,-720" coordsize="14039,7918">
                <v:rect id="shape_0" stroked="f" o:allowincell="f" style="position:absolute;left:-540;top:-720;width:14038;height:79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9371;top:57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6480;top:57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6479;top:2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6479;top:2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6480;top:2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6479;top:2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6479;top:2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stroked="t" o:allowincell="f" style="position:absolute;left:5241;top:-720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teracy</w:t>
                        </w:r>
                      </w:p>
                    </w:txbxContent>
                  </v:textbox>
                  <v:fill o:detectmouseclick="t" on="false"/>
                  <v:stroke color="#99cc00" weight="76320" joinstyle="miter" endcap="flat"/>
                  <w10:wrap type="none"/>
                </v:roundrect>
                <v:roundrect id="shape_0" ID="_s1054" stroked="t" o:allowincell="f" style="position:absolute;left:-540;top:2249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gital Literacy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55" stroked="t" o:allowincell="f" style="position:absolute;left:2350;top:2249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 Literacy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56" stroked="t" o:allowincell="f" style="position:absolute;left:5241;top:2249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thical Literacy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57" stroked="t" o:allowincell="f" style="position:absolute;left:8131;top:2249;width:2475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a Literacy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58" stroked="t" o:allowincell="f" style="position:absolute;left:11022;top:2249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on Literacy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59" stroked="t" o:allowincell="f" style="position:absolute;left:5241;top:5218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pyr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lex 21st Century Environ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appropriate 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onymous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  <v:roundrect id="shape_0" ID="_s1060" stroked="t" o:allowincell="f" style="position:absolute;left:8131;top:5218;width:247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do we use media to interpret, evaluate media information and determine BIAS</w:t>
                        </w:r>
                      </w:p>
                    </w:txbxContent>
                  </v:textbox>
                  <v:fill o:detectmouseclick="t" on="false"/>
                  <v:stroke color="#33cccc" weight="7632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52:00Z</dcterms:created>
  <dc:creator>jstacy</dc:creator>
  <dc:description/>
  <cp:keywords/>
  <dc:language>en-US</dc:language>
  <cp:lastModifiedBy>jstacy</cp:lastModifiedBy>
  <dcterms:modified xsi:type="dcterms:W3CDTF">2009-09-28T19:02:00Z</dcterms:modified>
  <cp:revision>3</cp:revision>
  <dc:subject/>
  <dc:title/>
</cp:coreProperties>
</file>